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ohn Brown’s Body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John Brown's body lies a mould'ring in the grave, </w:t>
        <w:br/>
        <w:t xml:space="preserve">John Brown's body lies a mould'ring in the grave, </w:t>
        <w:br/>
        <w:t xml:space="preserve">John Brown's body lies a mould'ring in the grave, </w:t>
        <w:br/>
        <w:t xml:space="preserve">His soul goes marching on!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lory, glory, hallelujah! </w:t>
        <w:br/>
        <w:t xml:space="preserve">Glory, glory, glory, hallelujah! </w:t>
        <w:br/>
        <w:t xml:space="preserve">Glory, glory, hallelujah! </w:t>
        <w:br/>
        <w:t xml:space="preserve">His soul is marching on. 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stars of heaven are looking kindly down (3x) </w:t>
        <w:br/>
        <w:t xml:space="preserve">On the grave of old John Brown!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e's gone to be a soldier in the army of the Lord, (3x) </w:t>
        <w:br/>
        <w:t xml:space="preserve">His soul goes marching on!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John Brown's knapsack is strapped upon his back, (3x) </w:t>
        <w:br/>
        <w:t xml:space="preserve">His soul goes marching on!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arious sources also list the following verses: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John Brown died to put an end to slavery. (3x) 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(or: that the slaves might be free)</w:t>
      </w:r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His soul goes marching on!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e captured Harper's Ferry with his nineteen men so true. </w:t>
        <w:br/>
        <w:t xml:space="preserve">He frightened Old Virginny till she trembled through and through. </w:t>
        <w:br/>
        <w:t xml:space="preserve">They hung him for a traitor, they themselves the traitor crew, </w:t>
        <w:br/>
        <w:t xml:space="preserve">But his soul goes marching on!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ld John Brown's body lies a-mould'ring in the grave, </w:t>
        <w:br/>
        <w:t xml:space="preserve">While weep the sons of bondage whom he ventured all to save, </w:t>
        <w:br/>
        <w:t xml:space="preserve">But though he lost his life in struggling for the slaves, </w:t>
        <w:br/>
        <w:t xml:space="preserve">His soul is marching on. </w:t>
      </w:r>
      <w:bookmarkStart w:id="0" w:name="johnbrown1"/>
      <w:bookmarkEnd w:id="0"/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5:35:00Z</dcterms:created>
  <dc:creator>Samantha Ward</dc:creator>
  <dc:description/>
  <dc:language>en-US</dc:language>
  <cp:lastModifiedBy> Samantha Ward</cp:lastModifiedBy>
  <dcterms:modified xsi:type="dcterms:W3CDTF">2010-08-10T05:36:00Z</dcterms:modified>
  <cp:revision>1</cp:revision>
  <dc:subject/>
  <dc:title/>
</cp:coreProperties>
</file>